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itev neprometne turistične in druge obvestilne signalizaci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osilec projekta  – Občina Črnomelj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g svobode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rnomelj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drej Fabjan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eta Auguštin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 61 1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 61 1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eta.augustin@crnomelj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 726 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 izdelavi elaboratov za potrebe neprometne turistične in druge obvestilne signalizacije se pristopi k označitvi po posameznih lokacijah po naslednjih vsebinah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značitev v mestu Črnomelj in drugih naseljih v občini Črnomelj in po potrebi izven naselj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značitev izven naselij za KP Kolpa; </w:t>
            </w:r>
          </w:p>
          <w:p>
            <w:pPr>
              <w:pStyle w:val="Normal"/>
              <w:jc w:val="both"/>
              <w:rPr/>
            </w:pPr>
            <w:r>
              <w:rPr/>
              <w:t>Označitev izven naselij za KP Lahinja;</w:t>
            </w:r>
          </w:p>
          <w:p>
            <w:pPr>
              <w:pStyle w:val="Normal"/>
              <w:jc w:val="both"/>
              <w:rPr/>
            </w:pPr>
            <w:r>
              <w:rPr/>
              <w:t>Označitev Belokranjske vinske turistične ceste (območje občine Črnomelj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značitev s pozdravnimi in informativnimi tablami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.000,00 S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etek projek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ljuček projek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4:24:00Z</dcterms:created>
  <dc:creator> </dc:creator>
  <dc:description/>
  <cp:keywords/>
  <dc:language>en-US</dc:language>
  <cp:lastModifiedBy>OBČINA ČRNOMELJ</cp:lastModifiedBy>
  <cp:lastPrinted>2006-11-15T13:23:00Z</cp:lastPrinted>
  <dcterms:modified xsi:type="dcterms:W3CDTF">2006-12-22T09:04:00Z</dcterms:modified>
  <cp:revision>6</cp:revision>
  <dc:subject/>
  <dc:title>Izvedbeni načrt regionalnega razvojnega programa 2007-2009</dc:title>
</cp:coreProperties>
</file>